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26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left="0" w:right="5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true"/>
        <w:spacing w:before="0" w:after="14"/>
        <w:ind w:left="567" w:right="0" w:hanging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</w:t>
        <w:tab/>
        <w:t xml:space="preserve">Dostawy jednorazowych </w:t>
      </w:r>
      <w:r>
        <w:rPr>
          <w:rFonts w:eastAsia="Calibri" w:cs="Times New Roman" w:ascii="Times New Roman" w:hAnsi="Times New Roman"/>
          <w:color w:val="auto"/>
          <w:sz w:val="20"/>
          <w:szCs w:val="20"/>
          <w:lang w:val="pl-PL" w:bidi="ar-SA"/>
        </w:rPr>
        <w:t>ubrań operacyjnych</w:t>
      </w:r>
      <w:r>
        <w:rPr>
          <w:rFonts w:cs="Times New Roman" w:ascii="Times New Roman" w:hAnsi="Times New Roman"/>
          <w:sz w:val="20"/>
          <w:szCs w:val="20"/>
        </w:rPr>
        <w:t xml:space="preserve">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right="0" w:hanging="851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17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left="0"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left="0"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right="0" w:hanging="0"/>
              <w:jc w:val="center"/>
              <w:rPr>
                <w:rFonts w:ascii="Times New Roman" w:hAnsi="Times New Roman" w:eastAsia="Times New Roman" w:cs="Times New Roman"/>
                <w:color w:val="C0504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417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0"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2835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9" w:before="0" w:after="15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dotyczące 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left="0" w:right="5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  <w:tr>
        <w:trPr>
          <w:trHeight w:val="1134" w:hRule="atLeast"/>
        </w:trPr>
        <w:tc>
          <w:tcPr>
            <w:tcW w:w="9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sobą upoważnioną do realizacji zamówienia po stronie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bidi="ar-SA"/>
              </w:rPr>
              <w:t>Wykonawc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jest: </w:t>
            </w:r>
          </w:p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n/i .……………………………… nr tel. …………………., adres e-mail …………………………… .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42"/>
        <w:ind w:left="0" w:right="4" w:hanging="284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jednorazowych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pl-PL" w:bidi="ar-SA"/>
        </w:rPr>
        <w:t>ubrań operacyjnych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42"/>
        <w:ind w:left="0" w:right="0" w:hanging="284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42"/>
        <w:ind w:left="0" w:right="0" w:hanging="284"/>
        <w:jc w:val="both"/>
        <w:rPr>
          <w:rFonts w:ascii="Times New Roman" w:hAnsi="Times New Roman" w:eastAsia="Arial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42"/>
        <w:ind w:left="0" w:right="0" w:hanging="284"/>
        <w:jc w:val="both"/>
        <w:rPr>
          <w:rFonts w:ascii="Times New Roman" w:hAnsi="Times New Roman" w:eastAsia="Arial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42"/>
        <w:ind w:left="0" w:right="0" w:hanging="284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pl-PL" w:bidi="ar-SA"/>
        </w:rPr>
        <w:t>odpowiedzialną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pl-PL" w:bidi="ar-SA"/>
        </w:rPr>
        <w:t>za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realizację zamówienia ze strony Zamawiającego jest P. Przemysław Rokicki nr tel. 42 689 51 01; e-mail: </w:t>
      </w:r>
      <w:hyperlink r:id="rId2">
        <w:r>
          <w:rPr>
            <w:rStyle w:val="InternetLink"/>
            <w:rFonts w:eastAsia="Arial" w:cs="Times New Roman" w:ascii="Times New Roman" w:hAnsi="Times New Roman"/>
            <w:color w:val="000000"/>
            <w:sz w:val="20"/>
            <w:szCs w:val="20"/>
          </w:rPr>
          <w:t>p.rokicki@kopernik.lodz.pl</w:t>
        </w:r>
      </w:hyperlink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lub osoba przez niego upoważniona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2"/>
          <w:szCs w:val="12"/>
        </w:rPr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12"/>
          <w:szCs w:val="12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61645" cy="43751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9" r="-2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29260" cy="43561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9260" cy="435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5850255</wp:posOffset>
              </wp:positionH>
              <wp:positionV relativeFrom="paragraph">
                <wp:posOffset>1118870</wp:posOffset>
              </wp:positionV>
              <wp:extent cx="5850255" cy="635"/>
              <wp:effectExtent l="635" t="3175" r="635" b="3175"/>
              <wp:wrapNone/>
              <wp:docPr id="1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60.65pt,88.1pt" to="-0.05pt,88.1pt" ID="Łącznik prosty 12" stroked="t" o:allowincell="f" style="position:absolute;flip:y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2465" cy="6140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129" r="-41" b="-129"/>
                  <a:stretch>
                    <a:fillRect/>
                  </a:stretch>
                </pic:blipFill>
                <pic:spPr bwMode="auto">
                  <a:xfrm>
                    <a:off x="0" y="0"/>
                    <a:ext cx="1942465" cy="614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320" cy="112331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320" cy="1123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3" t="-180" r="-183" b="-18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pt;height:88.4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1388888888889in,0.0513888888888889in,0.101388888888889in,0.0513888888888889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83" t="-180" r="-183" b="-18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en-US" w:bidi="en-US"/>
    </w:rPr>
  </w:style>
  <w:style w:type="character" w:styleId="Hipercze">
    <w:name w:val="Hiperłącze"/>
    <w:qFormat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rokicki@kopernik.lodz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dc:language>en-US</dc:language>
  <cp:lastModifiedBy/>
  <dcterms:modified xsi:type="dcterms:W3CDTF">2024-07-18T07:38:36Z</dcterms:modified>
  <cp:revision>17</cp:revision>
  <dc:subject/>
  <dc:title/>
</cp:coreProperties>
</file>